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ZASADY OCENIANIA Z RELIGII DLA DZIECI SZEŚCIOLETNICH</w:t>
      </w:r>
    </w:p>
    <w:p>
      <w:pPr>
        <w:pStyle w:val="Heading"/>
        <w:ind w:hanging="0"/>
        <w:rPr/>
      </w:pPr>
      <w:r>
        <w:rPr>
          <w:b w:val="false"/>
          <w:caps w:val="false"/>
          <w:smallCaps w:val="false"/>
          <w:sz w:val="28"/>
          <w:szCs w:val="28"/>
        </w:rPr>
        <w:t xml:space="preserve">według podręcznika „Tak! Jezus mnie kocha” nr AZ-04-01/20-KI-1/20 </w:t>
      </w:r>
    </w:p>
    <w:p>
      <w:pPr>
        <w:pStyle w:val="Heading"/>
        <w:spacing w:lineRule="auto" w:line="360"/>
        <w:ind w:hanging="0"/>
        <w:rPr/>
      </w:pPr>
      <w:r>
        <w:rPr>
          <w:b w:val="false"/>
          <w:caps w:val="false"/>
          <w:smallCaps w:val="false"/>
          <w:sz w:val="28"/>
          <w:szCs w:val="28"/>
        </w:rPr>
        <w:t>zgodnego z programem nauczania „TAK dla Jezusa” nr AZ-0-01/20</w:t>
      </w:r>
      <w:r>
        <w:rPr>
          <w:b w:val="false"/>
          <w:sz w:val="28"/>
          <w:szCs w:val="28"/>
        </w:rPr>
        <w:t>.</w:t>
      </w:r>
    </w:p>
    <w:p>
      <w:pPr>
        <w:pStyle w:val="Heading"/>
        <w:ind w:hanging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GÓLNE KRYTERIA OCENIANIA</w:t>
      </w:r>
    </w:p>
    <w:p>
      <w:pPr>
        <w:pStyle w:val="Normal"/>
        <w:jc w:val="both"/>
        <w:rPr/>
      </w:pPr>
      <w:r>
        <w:rPr>
          <w:sz w:val="22"/>
        </w:rPr>
        <w:t xml:space="preserve">W procesie oceniania </w:t>
      </w:r>
      <w:r>
        <w:rPr>
          <w:b/>
          <w:sz w:val="22"/>
        </w:rPr>
        <w:t>obowiązuje stosowanie zasady kumulowania wymagań</w:t>
      </w:r>
      <w:r>
        <w:rPr>
          <w:sz w:val="22"/>
        </w:rPr>
        <w:t xml:space="preserve"> (ocenę wyższą otrzymać może uczeń, który spełnia wszystkie wymagania przypisane ocenom niższym). Oceniamy wiedzę i umiejętności ucznia oraz przejawy ich zastosowania w życiu codziennym, przede wszystkim w szkole. Gdy uczeń ubiega się o ocenę celującą, bierzemy pod uwagę również jego zaangażowanie religijno-społeczne poza szkoł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>Ocenę niedostateczną otrzymuje uczeń, który:</w:t>
        <w:br/>
      </w:r>
      <w:r>
        <w:rPr>
          <w:sz w:val="22"/>
        </w:rPr>
        <w:t>a) nie spełnia wymagań na ocenę dopuszczającą, (i)</w:t>
        <w:br/>
        <w:t>b) odmawia wszelkiej współpracy, (i)</w:t>
        <w:br/>
        <w:t>c) ma lekceważący stosunek do przedmiotu i wiar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puszczającą otrzymuje uczeń, który spełnia wymagania konieczne: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 xml:space="preserve">w zakresie wiadomości i umiejętności opanował treści najłatwiejsze, najczęściej stosowane, stanowiące podstawę do dalszej edukacji, 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wykazuje choćby minimalne zainteresowanie przedmiotem i gotowość współpracy z nauczycielem i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stateczną otrzymuje uczeń, który spełnia wymagania podstawowe: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opanował treści najbardziej przystępne, najprostsze, najbardziej uniwersalne, niezbędne na danym etapie kształcenia i na wyższych etapach,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uczestniczy w rozwiązywaniu problemów oraz umiejętnie słucha in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brą otrzymuje uczeń, który spełnia wymagania rozszerzające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opanował treści umiarkowanie przystępne oraz bardziej złożone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ukierunkowany jest na poszukiwanie prawdy i dobra oraz szanuje poglądy innych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ktywnie realizuje zadania wykonywane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bardzo dobrą otrzymuje uczeń, który spełnia wymagania dopełniające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opanował treści obejmujące elementy trudne do opanowania, złożone i nietypowe,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ykazuje własną inicjatywę w rozwiązywaniu problemów swojej społeczności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szechstronnie dba o rozwój swojej osobowości i podejmuje zadania apostolskie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 xml:space="preserve">Ocenę celującą otrzymuje uczeń, który: </w:t>
        <w:br/>
      </w:r>
      <w:r>
        <w:rPr>
          <w:sz w:val="22"/>
        </w:rPr>
        <w:t xml:space="preserve">a) posiadł wiedzę i umiejętności znacznie wykraczające poza program nauczania przedmiotu w danej klasie, samodzielnie i twórczo rozwija własne uzdolnienia, </w:t>
      </w:r>
    </w:p>
    <w:p>
      <w:pPr>
        <w:pStyle w:val="Normal"/>
        <w:rPr/>
      </w:pPr>
      <w:r>
        <w:rPr>
          <w:sz w:val="22"/>
        </w:rPr>
        <w:t xml:space="preserve">b) biegle posługuje się zdobytymi wiadomościami w rozwiązywaniu problemów teoretycznych lub praktycznych z programu nauczania danej klasy, proponuje rozwiązania nietypowe, rozwiązuje także zadania wykraczające poza program nauczania tej klasy, </w:t>
      </w:r>
    </w:p>
    <w:p>
      <w:pPr>
        <w:pStyle w:val="Normal"/>
        <w:tabs>
          <w:tab w:val="clear" w:pos="708"/>
          <w:tab w:val="left" w:pos="1690" w:leader="none"/>
        </w:tabs>
        <w:rPr/>
      </w:pPr>
      <w:r>
        <w:rPr>
          <w:sz w:val="22"/>
        </w:rPr>
        <w:t>c) osiąga sukcesy w konkursach i olimpiadach kwalifikując się do finałów na szczeblu powiatowym, regionalnym, wojewódzkim albo krajowym lub posiada inne porów</w:t>
      </w:r>
      <w:r>
        <w:rPr/>
        <w:t>nywalne osiągnięcia.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096"/>
        <w:gridCol w:w="2552"/>
        <w:gridCol w:w="2126"/>
        <w:gridCol w:w="1946"/>
        <w:gridCol w:w="2160"/>
        <w:gridCol w:w="1620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</w:rPr>
              <w:t>PRZEDMIOT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OCENY</w:t>
            </w:r>
          </w:p>
        </w:tc>
        <w:tc>
          <w:tcPr>
            <w:tcW w:w="1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ują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rdzo 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state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puszczają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dostateczn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. Modlitwy, pieśn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dokładna znajomość tekstu, melodii, samodzielność i piękno wykonani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okładna znajomość tekstu, melod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obra znajomość tekstu, melodi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zbyt dokładna znajomość teks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fragmentaryczna znajomość teks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0" w:leader="none"/>
              </w:tabs>
              <w:ind w:left="0" w:hanging="110"/>
              <w:rPr/>
            </w:pPr>
            <w:r>
              <w:rPr>
                <w:spacing w:val="-2"/>
              </w:rPr>
              <w:t>brak jakiejkolwiek znajomości tekstu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1"/>
              </w:rPr>
            </w:pPr>
            <w:r>
              <w:rPr>
                <w:spacing w:val="-2"/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. Ćwiczenia w podręcznik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konane wszystkie zadani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e pismo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łasne materiał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ilustracje it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ie prowadzo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szystkie zadania</w:t>
            </w:r>
          </w:p>
          <w:p>
            <w:pPr>
              <w:pStyle w:val="Teksttabeli"/>
              <w:numPr>
                <w:ilvl w:val="0"/>
                <w:numId w:val="0"/>
              </w:numPr>
              <w:tabs>
                <w:tab w:val="left" w:pos="119" w:leader="none"/>
                <w:tab w:val="left" w:pos="152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zapis staran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uki w zapisach (sporadyczne do 5 tematów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ćwiczenia czyteln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i w zadaniach (do 40% tematów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ismo niestarann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iczne luki w zapisach (do 70% temat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podręcznik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</w:rPr>
              <w:t>3. Prace domow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e wykonani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treści wskazujące na poszukiwania w różnych materiała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użo własnej inwencj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twórcz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merytorycznie zgodne z omawianym na lekcji materiałe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czytelne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rzecz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wskazują na zrozumienie tematu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zbyt twórcz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owiązane z temate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staran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dać próby wykonania prac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a tem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raca nie na temat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rzeczowości w prac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prac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4. Odpowiedzi ustne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adomości zawarte w podręczniku uzupełnione wiedzą spoza programu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powiedź pełnymi zdaniami, bogaty język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żywanie poję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adomości z podręcznika prezentowane w sposób wskazujący na ich rozumienie, informacje przekazywane zrozumiałym językie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odpowiedź pełna nie wymagająca pytań dodatk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uczone na pamięć wiadomośc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ń ma trudności w sformułowaniu myśli własnymi słowam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otrzebna pomoc nauczyciel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biórcza znajomość poznanych treści i pojęć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odpowiedź niestarann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zęste pytania naprowadzaja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łabe wiązanie faktów i wiadomośc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haos myślowy i słow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>
                <w:spacing w:val="-2"/>
              </w:rPr>
              <w:t>odpowiedź bełkotliwa, niewyraźna, pojedyncze wyraz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użo pytań pomocnicz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odpowiedzi lub odpowiedzi świadczące o braku wiadomości rzeczowyc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5. Aktywn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uczeń wyróżnia się aktywnością na lekcji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korzysta z materiałów zgromadzonych samodziel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ń zawsze przygotowany do lekcj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zęsto zgłasza się do odpowiedz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powiada się popraw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 się być przygotowany do lekcji chętnie w niej uczestnicz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mało aktywny na lekcjac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chętny udział w lek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ekceważący stosunek do przedmiotu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>6. Inscenizacje, gazetka szkolna, praca na rzecz Kościoła i inn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ele razy pomaga w różnych praca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ilnie i terminowo wykonuje powierzone zadania, dużo własnej inicjatyw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>
                <w:spacing w:val="-2"/>
                <w:szCs w:val="21"/>
              </w:rPr>
              <w:t>aktywnie uczestniczy w życiu małych grup formacyjnych (ministranci, oaza itp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ie wykonuje powierzone przez katechetę lub księdza zadani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rzejawia postawę apostolsk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niezbyt chętnie wykonuje zadania poza lekcjami, ale nie unika ich zupełnie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stniczy w rekolekcjach szkolnych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"/>
        <w:ind w:hanging="0"/>
        <w:rPr>
          <w:b w:val="false"/>
          <w:b w:val="false"/>
          <w:caps w:val="false"/>
          <w:smallCaps w:val="false"/>
          <w:sz w:val="28"/>
        </w:rPr>
      </w:pPr>
      <w:r>
        <w:br w:type="page"/>
      </w:r>
      <w:r>
        <w:rPr>
          <w:b w:val="false"/>
          <w:caps w:val="false"/>
          <w:smallCaps w:val="false"/>
          <w:sz w:val="28"/>
        </w:rPr>
        <w:t>SZCZEGÓŁOWE KRYTERIA OCENIANIA</w:t>
      </w:r>
    </w:p>
    <w:p>
      <w:pPr>
        <w:pStyle w:val="Heading1"/>
        <w:ind w:hanging="0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Semestr I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2977"/>
        <w:gridCol w:w="3544"/>
        <w:gridCol w:w="2693"/>
        <w:gridCol w:w="137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/>
            </w:pPr>
            <w:r>
              <w:rPr/>
              <w:t>I. Tak! Jesteśmy przyjaciółmi Jezus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rzedstawia się wobec całej grupy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stwierdza, że życie jest darem Boga przekazywanym przez rodziców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owiada o różnicach między chłopcem i dziewczynką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mienia najbliższych członków swojej rodziny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skazuje sposoby okazywania miłości w rodzinie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stwierdza, że Bóg jest naszym najlepszym Ojcem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skazuje w przyrodzie dzieła dobrego Bog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skazuje ślady Boga w przyrodzie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mienia najważniejsze fakty z życia Jezus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śpiewa piosenkę „Sercem kocham Jezusa”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stwierdza, że krzyż jest ważnym znakiem dla przyjaciół Jezus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stwierdza, że chrzest jest sakramentem, przez który stajemy się dziećmi Bożymi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śpiewa piosenkę „Dzieckiem Bożym jestem ja”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stwierdza, że na Mszy Świętej spotykają się przyjaciele Pana Jezus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, w jakim celu ludzie gromadzą się w kościel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>
                <w:rFonts w:eastAsia="Calibri"/>
                <w:szCs w:val="22"/>
              </w:rPr>
              <w:t>–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Calibri"/>
                <w:szCs w:val="22"/>
              </w:rPr>
              <w:t>podaje imię katechety oraz kolegów i koleżanek z grupy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 dni tygodnia, w których jest katechez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 przykłady, jak może podziękować Bogu i rodzicom za dar życi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owiada, w jaki sposób możemy okazać Bogu, że Go kochamy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stwierdza, że świat jest darem kochającego Bog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powiada modlitwę, w której dziękuje Bogu za piękny świat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mienia dary Boże w przyrodzie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ielbi Boga za piękny świat modlitwą spontaniczną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stwierdza, że z Jezusem spotykamy się na Mszy Świętej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prawnie wykonuje znak krzyż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powiada modlitwę, w której dziękuje za sakrament chrztu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, kto należy do parafii – wspólnoty przyjaciół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stwierdza, że katecheza jest czasem spotkania z Bogiem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śpiewa piosenkę „Dobrze, że jesteś”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 argumenty, dlaczego powinno się troszczyć o własne zdrowie i życie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skazuje, że rodzinna miłość ma swe źródło w Bogu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mienia cechy Boga – najlepszego Ojc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śpiewa piosenkę „Ojcze, Ty kochasz mnie”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śpiewa piosenkę „Na początku Bóg stworzył”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 przykłady spotykania się z Bogiem poprzez piękno świat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stwierdza, że Jezus jest największym darem miłości Boga do ludzi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mienia miejsca i sytuacje, w których wykonuje znak krzyż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śpiewa piosenkę „W imię Ojca i Syna”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mienia przedmioty związane z chrztem (woda, paschał, świeca chrzcielna, biała szata)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owiada, co robi ministrant podczas Mszy Świętej,</w:t>
            </w:r>
          </w:p>
          <w:p>
            <w:pPr>
              <w:pStyle w:val="Teksttabeli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, dlaczego życie można nazwać darem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mienia rodzaje spotkań z Bogiem Ojcem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 przykłady dzieł stworzonych przez Boga, które służą człowiekowi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mienia sposoby rozpoznawania dzieł przyrody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 prawdę, że Pan Jezus jest Synem Bożym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owiada, jak przebiega udzielanie sakramentu chrztu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, pod jakim wezwaniem jest jego parafia (imię patrona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owiada o wydarzeniach związanych z życiem parafii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2835"/>
        <w:gridCol w:w="3118"/>
        <w:gridCol w:w="2410"/>
        <w:gridCol w:w="137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/>
            </w:pPr>
            <w:r>
              <w:rPr/>
              <w:t>II.  Tak! Kochamy Boga całym serce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 prawdę, że każdy człowiek ma swojego Anioła Stróż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mienia znaki i symbole religijne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rozpoznaje znaki obecności Bożej w swoim otoczeniu (kościół, krzyż, obraz, kapliczka, medalik)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kreśla, modlitwę jako rozmowę z dobrym Bogiem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rozpoznaje ludzi modlących się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z pomocą mówi z pamięci modlitwę „Ojcze nasz”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stwierdza, że Bóg mówi do nas przez słowa Pisma Świętego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śpiewa (z gestami) piosenkę „Czytaj Biblię, módl się co dzień”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kreśla kościół jako dom Boży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dróżnia kościół od innych budynków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rawidłowo się żegna, korzystając z kropielnicy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rozpoznaje w kościele ołtarz, krzyż i miejsce, gdzie jest Najświętszy Sakrament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mienia zachowania, którymi może sprawić radość Bogu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owiada o swoich dobrych czynach, którymi sprawiło innym radoś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owiada o roli Anioła Stróż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samodzielnie wypowiada formułę pozdrowienia chrześcijańskiego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mienia, za co może Bogu dziękować i chwalić Go, za co Go przeprasza i o co może prosić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dróżnia postawę modlitwy na katechezie od innych zachowań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 prawdę, że modlitwy „Ojcze nasz” nauczył Pan Jezus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swoimi słowami wyraża prawdę, że kościół jest uświęcony szczególną obecnością Bog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, na czym polega prawidłowe zachowanie się w kościele i przed krzyżem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stwierdza, że dobre uczynki wobec najbliższych są wyrazem miłości do Bog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, kim jest Anioł Stróż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samodzielnie odmawia modlitwę „Aniele Boży”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śpiewa piosenkę „Jak rozpoznać mam Chrystusa”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, dlaczego zwracamy się do Boga wezwaniem „Ojcze”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śpiewa piosenkę „Abba, Abba, Tatusiu”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stwierdza, że Pan Bóg pragnie być odwiedzany w swoim domu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skazuje, gdzie w kościele jest kropielnic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mienia sposoby okazywania szacunku świętym miejscom i znakom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prawnie wykonuje gest pochylenia głowy (przed krzyżem i ołtarzem) oraz przyklęknięcia (przed Najświętszym Sakramentem)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śpiewa piosenkę „Święty uśmiechnięty”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układa proste modlitwy uwielbienia, dziękczynienia, przeproszenia i prośby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różnia Mszę Świętą pośród różnych rodzajów modlitwy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mienia miejsca, gdzie czytane jest Pismo Święte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 nazwy przedmiotów i miejsc w kościele, którym okazujemy szczególny szacunek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isuje, na czym polega właściwe zachowanie się w kościele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mówi z pamięci tekst przykazania miłości Boga i bliźniego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charakteryzuje zachowanie godne dziecka Boż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, dlaczego ludzie wierzący powinni mieć znaki religijne w swoich doma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43"/>
        <w:gridCol w:w="3543"/>
        <w:gridCol w:w="3402"/>
        <w:gridCol w:w="2549"/>
        <w:gridCol w:w="1137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/>
            </w:pPr>
            <w:r>
              <w:rPr>
                <w:bCs/>
              </w:rPr>
              <w:t>III.  Tak! Jezus przynosi nam radoś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 liczbę świec na wieńcu adwentowym oraz liczbę adwentowych niedziel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stwierdza, że Adwent jest czasem przygotowania na przyjście Jezus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z pomocą mówi z pamięci słowa modlitwy „Zdrowaś Maryjo”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owiada o spotkaniu przy wigilijnym stole i łamaniu się opłatkiem w rodzinie przyjaciół Jezus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mienia wydarzenia związane z narodzeniem Jezus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owiada swoimi słowami za perykopą biblijną o pokłonie mędrców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, że kolędy są wyrazem radości z przyjścia Jezus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kojarzy wizytę duszpasterską ze świętowaniem Bożego Narodzeni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prawnie wykonuje znak krzyża podczas błogosławieństwa i pokropienia wodą święconą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, kiedy na wieńcu adwentowym zapala się kolejne świece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owiada, z jaką nowiną przyszedł Gabriel do Maryi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mienia tradycje i zwyczaje świąteczne (wspólna wieczerza wigilijna, dzielenie się opłatkiem, żłóbek, choinka)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, dlaczego otaczamy szacunkiem opłatek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 prawdę, że Jezus urodził się w stajence w Betlejem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 przykłady swoich dobrych uczynków, które mogą być prezentem dla Jezus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mówi z pamięci słowa wybranych kolęd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, że z wizytą duszpasterską (kolędą) przychodzi ksiądz pracujący w parafi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 pojęcia „Adwent” i „roraty”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śpiewa piosenkę adwentową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isuje wygląd roratki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, dlaczego przyjaciele Pana Jezusa spotykają się przy wigilijnym stole i dzielą się opłatkiem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, dlaczego żłóbek z Dzieciątkiem jest najważniejszym znakiem świąt Bożego Narodzeni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isuje wygląd szopki betlejemskiej (w swojej parafii)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śpiewa kolędę „Pójdźmy wszyscy do stajenki”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śpiewa czwartą zwrotkę kolędy „Dzisiaj w Betlejem”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samodzielnie i w grupie śpiewa wybrane kolędy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owiada, jak przebiega wizyta duszpasterska,</w:t>
            </w:r>
          </w:p>
          <w:p>
            <w:pPr>
              <w:pStyle w:val="Teksttabeli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 przykłady, w jaki sposób przyjaciele Pana Jezusa przygotowują się do świąt Bożego Narodzeni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owiada ewangeliczną perykopę o zwiastowaniu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 modlitwie spontanicznej wyraża wdzięczność za narodzenie Jezus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mienia imiona mędrców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mienia dary złożone przez mędrców Panu Jezusowi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mienia przedmioty, które należy przygotować do kolędy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, dlaczego wizytę duszpasterską nazywa się również kolędą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Heading1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3260"/>
        <w:gridCol w:w="3260"/>
        <w:gridCol w:w="2127"/>
        <w:gridCol w:w="165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jc w:val="center"/>
              <w:rPr>
                <w:bCs/>
              </w:rPr>
            </w:pPr>
            <w:r>
              <w:rPr/>
              <w:t>IV. Tak! Jezus uczy nas dob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mienia osoby tworzące Świętą Rodzinę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mienia osoby, którym Jezus okazywał posłuszeństwo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 przykłady okazywania miłości w rodzinie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 prawdę, że Jezus powołuje uczniów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 przykłady, jak zachowują się przyjaciele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mienia uczynki miłości wobec najbliższych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mienia, kto zajmuje się ludźmi chorymi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 przykłady, jak może pomagać chorym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formułuje proste modlitwy prośby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 prawdę, że są na świecie ludzie, którzy nie słyszeli jeszcze o Panu Jezusie,</w:t>
            </w:r>
          </w:p>
          <w:p>
            <w:pPr>
              <w:pStyle w:val="Teksttabeli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 nazwę rodzinnego miasta Jezus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mienia, kto współcześnie odpowiada na wezwanie Jezus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owiada treść Ewangelii Mk 10,46-52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 prawdę, że Jezus uzdrawiał chromych, niewidomych i niemych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skazuje w swoim otoczeniu chorych, którzy potrzebują pomocy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 przykłady sytuacji, w których należy używać słowa „proszę”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dróżnia prośby kierowane do ludzi od próśb kierowanych do Bog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swoimi słowami prezentuje treść nakazu misyjnego Pana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, na czym polega posłuszeństwo,</w:t>
            </w:r>
          </w:p>
          <w:p>
            <w:pPr>
              <w:pStyle w:val="Teksttabeli2"/>
              <w:rPr>
                <w:rFonts w:eastAsia="Calibri"/>
                <w:sz w:val="20"/>
              </w:rPr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śpiewa piosenkę „Pan Jezus także mamę miał”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owiada scenę powołania uczniów przez Jezus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, co to znaczy być przyjacielem i dobrym kolegą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owiada o uzdrowieniach nad Jeziorem Galilejskim (Mt 15,29-31),</w:t>
            </w:r>
          </w:p>
          <w:p>
            <w:pPr>
              <w:pStyle w:val="Teksttabeli2"/>
              <w:rPr>
                <w:rFonts w:eastAsia="Calibri"/>
                <w:sz w:val="20"/>
              </w:rPr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śpiewa piosenkę „Każdy może dziś do Jezusa przyjść”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kreśla potrzeby własne i innych osób, z którymi może zwrócić się do Bog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owiada o uzdrowieniu sługi setnika (Mt 8,5-8.13),</w:t>
            </w:r>
          </w:p>
          <w:p>
            <w:pPr>
              <w:pStyle w:val="Teksttabeli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, dlaczego wzajemna miłość w rodzinie jest źródłem szczęści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, co to znaczy być uczniem Jezusa,</w:t>
            </w:r>
          </w:p>
          <w:p>
            <w:pPr>
              <w:pStyle w:val="Teksttabeli2"/>
              <w:rPr>
                <w:rFonts w:eastAsia="Calibri"/>
                <w:sz w:val="20"/>
              </w:rPr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, dlaczego dobro czynione najbliższym cieszy Pana Jezusa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, w jaki sposób Jezus pomaga chorym obecnie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, na czym polega praca misjonarz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>
                <w:rFonts w:eastAsia="Calibri"/>
                <w:sz w:val="20"/>
              </w:rPr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charakteryzuje dostępne mu sposoby pomocy misjonarzom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aps/>
          <w:sz w:val="28"/>
        </w:rPr>
      </w:pPr>
      <w:r>
        <w:rPr>
          <w:b w:val="false"/>
          <w:bCs/>
          <w:caps/>
          <w:sz w:val="28"/>
        </w:rPr>
      </w:r>
      <w:r>
        <w:br w:type="page"/>
      </w:r>
    </w:p>
    <w:p>
      <w:pPr>
        <w:pStyle w:val="Normal"/>
        <w:rPr/>
      </w:pPr>
      <w:r>
        <w:rPr/>
        <w:t>Semestr II</w:t>
      </w:r>
    </w:p>
    <w:tbl>
      <w:tblPr>
        <w:tblW w:w="1524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3776"/>
        <w:gridCol w:w="2745"/>
        <w:gridCol w:w="3260"/>
        <w:gridCol w:w="2710"/>
        <w:gridCol w:w="193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>
                <w:bCs/>
              </w:rPr>
              <w:t>V. Tak! Jezus bardzo nas kocha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mienia zewnętrzne oznaki Wielkiego Postu w kościele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stwierdza, że Jezus niósł krzyż, aby pomóc nam stawać się lepszymi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owiada o męce Pana Jezus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rozpoznaje, co zasmuca Pana Jezusa i oddala nas od Niego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, w jaki sposób należy przepraszać Pana Jezusa za uczynione zło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 przykłady uczynków, które przybliżają do Jezus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skazuje, że czynienie dobra buduje przyjaźń i zgodę między ludźmi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owiada, jak wypełnia postanowienie wielkopostne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isuje wygląd palmy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zdabia palmę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stwierdza, że Pan Jezus spotkał się ze swoimi uczniami na wieczerzy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kojarzy hostię (biały chleb) z obecnością Jezusa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 prawdę, że Jezus umarł na krzyżu z miłości do nas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skazuje Wielki Piątek jako dzień śmierci Pana Jezus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owiada, co zawiera koszyczek przygotowany do święce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mówi z pamięci modlitwę „Któryś za nas cierpiał rany”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, na czym polega szacunek wobec krzyża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mienia, kogo dotykają skutki złego zachowani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 przykłady naprawienia wyrządzonej krzywdy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owiada historię Zacheusza (Łk 19,1-10)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 przykłady przemiany złych zachowań na takie, które podobają się Jezusowi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owiada o wjeździe Pana Jezusa do Jerozolimy i radosnym powitaniu Go przez mieszkańców miast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owiada o Ostatniej Wieczerzy Jezusa z apostołami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, na czym polega adoracja krzyż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 prawdę, że w Wielką Sobotę ciało Pana Jezusa spoczywało w grob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spacing w:val="-4"/>
              </w:rPr>
            </w:pPr>
            <w:r>
              <w:rPr>
                <w:rFonts w:eastAsia="Calibri"/>
                <w:spacing w:val="-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 pojęcie „Środa Popielcowa”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 znaczenie postanowień wielkopostnych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 prawdę, że męka Pana Jezusa jest znakiem szczególnej miłości do ludzi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owiada historię syna marnotrawnego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śpiewa piosenkę „Przepraszam Cię, Boże”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 słowa Jezusa (Mt 25,40)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 prawdę, że spotkanie z Jezusem pomaga w stawaniu się lepszym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 nazwę „Niedziela Palmowa”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 prawdę, że Pan Jezus przemienił chleb i wino w swoje Ciało i Krew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, że Ostatnia Wieczerza była w Wielki Czwartek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śpiewa pieśń „Jezus kocha ciebie dziś”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różnia monstrancję jako najważniejszy element grobu Bożego w Kościele,</w:t>
            </w:r>
          </w:p>
          <w:p>
            <w:pPr>
              <w:pStyle w:val="Teksttabeli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owiada, dlaczego w Kościele przeżywamy Wielki Post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mienia osoby, które Pan Jezus spotkał na swojej drodze krzyżowej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 dlaczego przyznanie się do winy jest pierwszym krokiem w naprawieniu zł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rzedstawia w inscenizacji scenę przeproszenia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, dlaczego powinniśmy podejmować i wypełniać postanowienia wielkopostne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, dlaczego przynosimy palmy do kościoł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mawia liturgię Wielkiego Piątku, zwracając uwagę na rozważanie męki Pana Jezusa i adorację krzyż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 symbolikę baranka i pokarmów w koszyczku wielkanocnym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snapToGrid w:val="false"/>
              <w:ind w:left="152" w:hanging="152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4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3776"/>
        <w:gridCol w:w="2977"/>
        <w:gridCol w:w="3686"/>
        <w:gridCol w:w="2052"/>
        <w:gridCol w:w="193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</w:tbl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3776"/>
        <w:gridCol w:w="2977"/>
        <w:gridCol w:w="3686"/>
        <w:gridCol w:w="2052"/>
        <w:gridCol w:w="1933"/>
      </w:tblGrid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. Tak! Z Jezusem będziemy żyć już zawsze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owiada o zmartwychwstaniu Jezusa (Mt 28,1-8)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owiada o śniadaniu wielkanocnym w rodzinie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rawidłowo odpowiada na słowa kapłana „Pan z wami”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 prawdę, że z Jezusem spotykamy się na Mszy Świętej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dróżnia strój liturgiczny celebransa od innych ubrań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zauważa, że podczas Mszy Świętej czytane są fragmenty z księgi Pisma Świętego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mienia przedmioty używane podczas liturgii (kielich, wino, chleb – hostia),</w:t>
            </w:r>
          </w:p>
          <w:p>
            <w:pPr>
              <w:pStyle w:val="Teksttabeli2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dróżnia znaczenie podania dłoni na znak pokoju od podania dłoni na powitanie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isuje swoimi słowami obraz Jezusa Miłosiernego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owiada o wstąpieniu Pana Jezusa do nieb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 prawdę, że Jezus posyła Ducha Świętego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mienia dary, jakie możemy od Niego otrzymać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mienia sposoby okazywania przyjaźni i miłości Jezusowi obecnemu w Najświętszym Sakramenc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 prawdę, że zmartwychwstanie Jezusa świętujemy w Niedzielę Wielkanocną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łasnymi słowami mówi o obietnicy Jezusa (Mt 28,20b)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 przykłady obecności Pana Jezusa wśród nas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skazuje na ilustracji ołtarz i tabernakulum, poprawnie wypowiada te nazwy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 prawdę, że Jezus mówi do nas w liturgii słowa,</w:t>
            </w:r>
          </w:p>
          <w:p>
            <w:pPr>
              <w:pStyle w:val="Teksttabeli2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prawnie wykonuje potrójny znak krzyża na czole, ustach i sercu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 prawdę, że Pan Jezus jest obecny na ołtarzu w znakach chleba i win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owiada, kim była św. siostra Faustyna Kowalsk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 prawdę, że Pan Jezus przygotował dla wszystkich miejsce w niebie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 przykłady postaw, którymi naśladuje Jezus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, czym jest procesja i monstrancj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śpiewa piosenkę „A, a, a, alleluja. Ho, ho, ho, hosanna”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owiada, gdzie dostrzega obecność Pana Jezusa w codziennym życiu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mienia gesty wykonywane przez kapłana na początku Mszy Świętej (przyklęknięcie i ucałowanie ołtarza)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prawnie wykonuje postawy i gesty liturgiczne (przyklękanie, klękanie, bicie się w piersi)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, dlaczego wstajemy na czas czytania Ewangelii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zauważa, że podczas Mszy Świętej kapłan powtarza słowa Jezusa: „Bierzcie i jedzcie, to jest Ciało moje”, wypowiedziane podczas Ostatniej Wieczerzy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prawnie wykonuje znak pokoju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 swoimi słowami pojęcie „miłosierdzie Boże”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 własnymi słowami, czym jest niebo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owiada o zesłaniu Ducha Świętego na apostołów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śpiewa pieśń „Duchu Święty, przyjdź”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owiada, jak wygląda procesja Bożego Ciał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śpiewa pieśń „Wielbię Ciebie w każdym momencie”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, że śpiew „alleluja” wyraża radość ze zmartwychwstania Jezus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, jak rozumie obietnicę, że Jezus żyje i jest wśród nas aż do końca świat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owiada, w jaki sposób ludzie przyjmują Komunię Świętą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, kiedy obchodzimy uroczystość Bożego miłosierdzi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, że ten, kto naśladuje Jezusa, przybliża się do nieba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, że podczas uroczystości Bożego Ciała Pan Jezus odwiedza miasta i wiosk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, że do przyjęcia nauki Jezusa potrzebna jest wiar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SEMESTR I i II</w:t>
      </w:r>
    </w:p>
    <w:tbl>
      <w:tblPr>
        <w:tblW w:w="15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3686"/>
        <w:gridCol w:w="2835"/>
        <w:gridCol w:w="1984"/>
        <w:gridCol w:w="1512"/>
        <w:gridCol w:w="1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I. Tak! Świętujemy z Jezus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rozpoznaje różaniec i określa, do czego służy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mienia imiona wybranych świętych i błogosławionych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 prawdę, że po śmierci jest życie wieczne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rozpoznaje symbole i barwy narodowe Polski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rzyjmuje prawidłową postawę ciała w czasie hymnu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 prawdę, że Jezus jest Królem Wszechświat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 prawdę, że każdy człowiek może naśladować św. Mikołaj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owiada, jak może dzielić się z innymi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skazuje, że figurki i kapliczki są wyrazem szczególnej czci Matki Bożej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trafi modlić się litanią wspólnie z innymi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mienia sposoby okazywania miłości i wdzięczności swojej mamie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 prawdę, że Jezus kocha ludzi i jest dla nich dobry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owiada o dobroci Jezusa, naszego Przyjaciel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stwierdza, że Maryja prosi o modlitwę na różańcu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mienia modlitwy odmawiane na różańcu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z pomocą mówi z pamięci słowa modlitwy „Wieczny odpoczynek”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mienia cechy charakterystyczne osoby świętej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, kiedy Polacy świętują Narodowe Święto Niepodległości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 prawdę, że Jezus powtórnie przyjdzie, by niebem nagrodzić ludzi za dobro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owiada o postaci i życiu św. Mikołaj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 prawdę, że maj jest miesiącem szczególnie poświęconym Maryi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wyjaśnia, dlaczego mamom należy się szacunek. 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, że dobre serce człowieka jest podobne do Serca Jezusowego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dkrywa prawdę o religijnym przeżywaniu wakacj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owiada o objawieniu Matki Bożej w Fatimie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śpiewa piosenkę „O Królowo, Królowo Różańca”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 imię swojego świętego patron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owiada o wskrzeszeniu córki Jair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, jak Pan Jezus troszczy się o ludzi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odaje przykłady, jak można naśladować św. Mikołaja w dobroci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śpiewa piosenkę „Biskupie Mikołaju”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śpiewa pieśń „Chwalcie łąki umajone”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owiada, jak można okazywać miłość i wdzięczność swojej mamie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dostrzega obecność Boga w różnych sytuacjach życiowych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, w jaki sposób można zostać świętym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, dlaczego zapalamy znicze na grobach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mienia, komu Polacy powinni być wdzięczni za wolność Ojczyzny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mienia sposoby budowania królestwa Jezusa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, że do królestwa Jezusa wejdzie tylko ten, kto jest dobry.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uzasadnia, że kochać to być dobrym dla innych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wyjaśnia, dlaczego czcimy Serce Jezusa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powiada, jak wygląda ryngraf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samodzielnie układa nowe wezwania litanii,</w:t>
            </w:r>
          </w:p>
          <w:p>
            <w:pPr>
              <w:pStyle w:val="Teksttabeli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omawia symbolikę serca z obrazu Najświętszego Serca Pana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4" w:right="851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  <w:i/>
        <w:sz w:val="20"/>
      </w:rPr>
      <w:t>System oceniania dla dzieci sześcioletnich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Symbol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eastAsia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eastAsia="Times New Roman"/>
      <w:b/>
      <w:caps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eastAsia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eastAsia="Times New Roman"/>
      <w:sz w:val="24"/>
      <w:szCs w:val="20"/>
    </w:rPr>
  </w:style>
  <w:style w:type="character" w:styleId="CeleZnak">
    <w:name w:val="cele Znak"/>
    <w:basedOn w:val="Domylnaczcionkaakapitu"/>
    <w:qFormat/>
    <w:rPr>
      <w:rFonts w:eastAsia="Times New Roman"/>
      <w:b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e">
    <w:name w:val="cele"/>
    <w:basedOn w:val="Normal"/>
    <w:next w:val="Normal"/>
    <w:qFormat/>
    <w:pPr/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eksttabeli">
    <w:name w:val="tekst tabeli"/>
    <w:basedOn w:val="Normal"/>
    <w:qFormat/>
    <w:pPr>
      <w:numPr>
        <w:ilvl w:val="0"/>
        <w:numId w:val="4"/>
      </w:numPr>
      <w:tabs>
        <w:tab w:val="clear" w:pos="708"/>
        <w:tab w:val="left" w:pos="152" w:leader="none"/>
      </w:tabs>
      <w:ind w:left="152" w:hanging="152"/>
    </w:pPr>
    <w:rPr>
      <w:sz w:val="21"/>
    </w:rPr>
  </w:style>
  <w:style w:type="paragraph" w:styleId="Teksttabeli2">
    <w:name w:val="tekst tabeli-2"/>
    <w:basedOn w:val="Teksttabeli"/>
    <w:qFormat/>
    <w:pPr>
      <w:numPr>
        <w:ilvl w:val="0"/>
        <w:numId w:val="0"/>
      </w:numPr>
      <w:ind w:hanging="0"/>
    </w:pPr>
    <w:rPr/>
  </w:style>
  <w:style w:type="paragraph" w:styleId="Cele2">
    <w:name w:val="cele-2"/>
    <w:basedOn w:val="Cele"/>
    <w:qFormat/>
    <w:pPr/>
    <w:rPr/>
  </w:style>
  <w:style w:type="paragraph" w:styleId="Cele21">
    <w:name w:val="cele 2"/>
    <w:basedOn w:val="Normal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">
    <w:name w:val="temat"/>
    <w:qFormat/>
    <w:pPr>
      <w:pageBreakBefore/>
      <w:widowControl/>
      <w:tabs>
        <w:tab w:val="clear" w:pos="708"/>
        <w:tab w:val="left" w:pos="794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</w:tabs>
      <w:autoSpaceDE w:val="false"/>
      <w:bidi w:val="0"/>
      <w:spacing w:before="283" w:after="170"/>
      <w:ind w:left="624" w:hanging="624"/>
    </w:pPr>
    <w:rPr>
      <w:rFonts w:ascii="Times New Roman" w:hAnsi="Times New Roman" w:eastAsia="Times New Roman" w:cs="Times New Roman"/>
      <w:b/>
      <w:bCs/>
      <w:caps/>
      <w:color w:val="000000"/>
      <w:sz w:val="28"/>
      <w:szCs w:val="28"/>
      <w:lang w:val="pl-PL" w:bidi="ar-SA" w:eastAsia="zh-CN"/>
    </w:rPr>
  </w:style>
  <w:style w:type="paragraph" w:styleId="Pismow">
    <w:name w:val="Pismo św"/>
    <w:basedOn w:val="Normal"/>
    <w:qFormat/>
    <w:pPr>
      <w:spacing w:before="40" w:after="40"/>
      <w:ind w:firstLine="709"/>
      <w:jc w:val="both"/>
    </w:pPr>
    <w:rPr>
      <w:rFonts w:ascii="Garamond" w:hAnsi="Garamond" w:cs="Garamond"/>
      <w:b/>
    </w:rPr>
  </w:style>
  <w:style w:type="paragraph" w:styleId="Celewiodce">
    <w:name w:val="cele wiodące"/>
    <w:qFormat/>
    <w:pPr>
      <w:widowControl/>
      <w:tabs>
        <w:tab w:val="clear" w:pos="708"/>
        <w:tab w:val="left" w:pos="1984" w:leader="none"/>
      </w:tabs>
      <w:autoSpaceDE w:val="false"/>
      <w:bidi w:val="0"/>
      <w:spacing w:before="113" w:after="0"/>
      <w:ind w:left="454" w:hanging="45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6T17:55:00Z</dcterms:created>
  <dc:creator>Ewelina</dc:creator>
  <dc:description/>
  <cp:keywords/>
  <dc:language>en-US</dc:language>
  <cp:lastModifiedBy>Dorota Gaj</cp:lastModifiedBy>
  <dcterms:modified xsi:type="dcterms:W3CDTF">2025-09-19T07:17:00Z</dcterms:modified>
  <cp:revision>4</cp:revision>
  <dc:subject/>
  <dc:title/>
</cp:coreProperties>
</file>